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3253872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51346414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74339459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43774362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